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 xml:space="preserve">Rok akademicki 2023/2024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ocjologia ciał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5]F_01-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ocjologi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 , semestr 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 i psychologii ogólnej, rozwojowej oraz antropologi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mówienie zagadnień związanych z okolicznościami wyłonienia się socjologii ciała jako nowej subdyscypliny, przybliżenie znaczących dla powstania tej subdyscypliny prac nauk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enie wiedzy dotyczących koncepcji teoretycznych dotyczących ciała występujących w naukach humanistycznych i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na temat przemian w społecznym sposobie postrzegania i konstruowania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terminologię socjologiczną z zakresu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 wiedzę na temat człowieka jako istoty społecznej, w szczególności jako podmiotu konstytuującego  rzeczywistość społeczną, konstruującego własną tożsamość  cielesną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 normy i reguły dotyczące cielesności oraz ma wiedzę na temat zmian zachodzących w  społecznym sposobie postrzegania i konstruowania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alizuje przyczyny i przebieg konkretnych procesów i zjawisk społecznych w zakres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analizuje zjawiska społeczne zachodzące w obręb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planuje i realizuje uczenie się przez całe życie. Ma świadomość znaczenia poruszanej problematyki dla wyjaśnienia własnych działań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. Omówienie tematyki zajęć. Przedstawienie kryteriów zaliczenia przedmiotu, przedstawienie literatur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storia i specyfika subdyscypliny. Ciało dawniej i dziś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Rys historyczno-teoretyczny (Norbert Elias, Chris Shilling, David Buss ,Zygmunt Freud,  Michel Foucault, Marcel Mauss, Bryan S. Turner)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ało w kulturze konsumpcji. Wartości i normy dotyczące cielesności. Etyczny wymiar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e aspekty konstruowania cielesności. Idealny wizerunek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czący inni w procesie społecznego konstruowania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erspektywy postrzegania własnej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struowanie tożsamości poprzez ciał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owe znaczenie tatuażu i piercing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da jako przykład różnic społecznych i płciow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dykalizacja ciąży i narodzin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drowie i choroba. Teorie socjologiczne, rola chor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oreksja i bulimia. Przyczyny i konsekwencje zaburzeń odżywian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arość i starzenie się. Menopauz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świadczanie ciała przez osoby po przeszczepa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at sportu i przekraczanie granic możliwości ludzkiego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43"/>
        <w:gridCol w:w="235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acja/referat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i  w 60 proc. ocena z kolokw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1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804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969"/>
      </w:tblGrid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/>
      </w:pPr>
      <w:r>
        <w:rPr/>
      </w:r>
    </w:p>
    <w:tbl>
      <w:tblPr>
        <w:tblW w:w="989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akubowska H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chilling Ch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10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, E., Czajkowski P., (red.)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orpus delicti, rozkoszne ciało. Szkice nie tylko z socjologii ciał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10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rthes, R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ystem mod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Kraków2005.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tor, J., Wieczorkiewicz A., (red.)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Ucieleśnienia. Ciało w zwierciadle współczesnej humanistyki. Myśl - praktyka - reprezentacja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 2007. </w:t>
            </w:r>
          </w:p>
        </w:tc>
      </w:tr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uzupełniająca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rański, J., Piątkowski W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 i choroba. Wybrane problemy socjologii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Wrocław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ilderd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łajet,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kulturze współczes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lsztyn 200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esperak, I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ykoncepcja, aborcja i.eutanazja. O upolitycznieniu praw reprodukcyjnych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 ] D. Walczak-Dur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ralne problemy współczesnej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Łódź 2003, s. 193-2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ucault,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seksua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owoczesność i tożsamość. „Ja” i społeczeństwo w epoce późnej nowoczesno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intymności. Seksualność, miłość i erotyzm we współczesnych społeczeństw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cperczyk  A., Byczkowska D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przestrzeni społe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„Przegląd Socjologii Jakościowej”2012,Tom VIII, nr 2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walczyk,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bieta, ciało, tożsam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http://www.oska.org.pl/ biuletyn/b9/kowalczyk.html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losik,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ożsamość, ciało i wład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-Toruń 199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ogers, M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arbie jako ikona 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3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pakowska M.,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ropologia ciała. Zagadnienia i wybór tekstó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Normal"/>
        <w:spacing w:lineRule="auto" w:line="240" w:before="0" w:after="82"/>
        <w:rPr/>
      </w:pPr>
      <w:r>
        <w:rPr>
          <w:szCs w:val="24"/>
          <w:lang w:eastAsia="pl-PL"/>
        </w:rPr>
        <w:t xml:space="preserve"> </w:t>
      </w:r>
      <w:r>
        <w:rPr>
          <w:szCs w:val="24"/>
          <w:lang w:eastAsia="pl-PL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51:00Z</dcterms:created>
  <dc:creator>User</dc:creator>
  <dc:description/>
  <cp:keywords/>
  <dc:language>en-US</dc:language>
  <cp:lastModifiedBy>Admin</cp:lastModifiedBy>
  <cp:lastPrinted>2019-07-04T09:50:00Z</cp:lastPrinted>
  <dcterms:modified xsi:type="dcterms:W3CDTF">2021-07-05T10:35:00Z</dcterms:modified>
  <cp:revision>4</cp:revision>
  <dc:subject/>
  <dc:title/>
</cp:coreProperties>
</file>